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83866901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718908618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566100992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